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riting the Body Paragraph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utline of the Body Paragraph </w:t>
      </w:r>
    </w:p>
    <w:p>
      <w:pPr>
        <w:pStyle w:val="Normal"/>
        <w:rPr>
          <w:b/>
          <w:b/>
        </w:rPr>
      </w:pPr>
      <w:r>
        <w:rPr>
          <w:b/>
        </w:rPr>
        <w:t>(this is the format to follow for each of your subtopics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ODY #1 (Each section should be about one of your selected people, groups, or events)</w:t>
      </w:r>
    </w:p>
    <w:p>
      <w:pPr>
        <w:pStyle w:val="Normal"/>
        <w:numPr>
          <w:ilvl w:val="1"/>
          <w:numId w:val="1"/>
        </w:numPr>
        <w:rPr>
          <w:b/>
          <w:b/>
          <w:sz w:val="22"/>
        </w:rPr>
      </w:pPr>
      <w:r>
        <w:rPr>
          <w:b/>
          <w:sz w:val="22"/>
        </w:rPr>
        <w:t>Topic Sentence</w:t>
      </w:r>
    </w:p>
    <w:p>
      <w:pPr>
        <w:pStyle w:val="Normal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>An example topic sentence about a person would be:  ”Martin Luther King, Jr. was one of the most influential figures in the American Civil Rights Movement.”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</w:rPr>
        <w:t>Evidence</w:t>
      </w:r>
      <w:r>
        <w:rPr>
          <w:sz w:val="22"/>
        </w:rPr>
        <w:t xml:space="preserve"> 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</w:rPr>
        <w:t xml:space="preserve">Statistics and other relevant information from reliable, authoritative source that is quoted, paraphrased, or summarized and </w:t>
      </w:r>
      <w:r>
        <w:rPr>
          <w:sz w:val="22"/>
          <w:u w:val="single"/>
        </w:rPr>
        <w:t>correctly cited</w:t>
      </w:r>
      <w:r>
        <w:rPr>
          <w:sz w:val="22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</w:rPr>
        <w:t>Explanation</w:t>
      </w:r>
      <w:r>
        <w:rPr>
          <w:sz w:val="22"/>
        </w:rPr>
        <w:t xml:space="preserve">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Elaborate on the evidence presented; how does it relate back to and support your thesis? Expand upon the information you present and convince your reader of its importanc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b/>
          <w:sz w:val="22"/>
        </w:rPr>
        <w:t>“</w:t>
      </w:r>
      <w:r>
        <w:rPr>
          <w:b/>
          <w:sz w:val="22"/>
        </w:rPr>
        <w:t>Rinse and Repeat”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Continue presenting evidence and explanation until you’ve made your argument on that point as strongly as possible.  Keep in mind elements of organization; you may need to separate various evidence into separate paragraph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ample Body Paragraph for Civil Rights Topic / Martin Luther King, Jr. Subtopi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ab/>
      </w:r>
      <w:commentRangeStart w:id="0"/>
      <w:r>
        <w:rPr>
          <w:sz w:val="22"/>
        </w:rPr>
        <w:t>Martin Luther King, Jr. was one of the most influential leaders of the American Civil Rights Movement.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sz w:val="22"/>
        </w:rPr>
        <w:t xml:space="preserve">  King was a pastor who led the fight for equality for African-Americans.  One of his earliest battles for greater rights was taking on leadership of the Montgomery Bus Boycott of 1955, the </w:t>
      </w:r>
      <w:commentRangeStart w:id="1"/>
      <w:r>
        <w:rPr>
          <w:sz w:val="22"/>
        </w:rPr>
        <w:t xml:space="preserve">“first great Negro nonviolent demonstration of contemporary times in the United States” (“Martin Luther King, Jr.”). 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22"/>
        </w:rPr>
        <w:t xml:space="preserve">This was a nonviolent demonstration intended to send a message against segregation laws that, at that time, treated Blacks poorly as compared to Whites.  King is best known for his “I Have a Dream” speech, </w:t>
      </w:r>
      <w:commentRangeStart w:id="2"/>
      <w:r>
        <w:rPr>
          <w:sz w:val="22"/>
        </w:rPr>
        <w:t xml:space="preserve">but during the 11-year period between 1957 and 1968, he spoke over 2,500 times in his battle for equality (“Martin Luther King, Jr.”). 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sz w:val="22"/>
        </w:rPr>
        <w:t>King’s journey ended with his tragic assassination on April 4, 1968, but his dream for a land where his children--and all people—would be judged by their character rather than the color of their skin lives on long after him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rkland School District" w:date="2009-05-06T08:25:00Z" w:initials="P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en-US"/>
        </w:rPr>
        <w:t>Topic Sentence</w:t>
      </w:r>
    </w:p>
  </w:comment>
  <w:comment w:id="1" w:author="Parkland School District" w:date="2009-05-06T08:25:00Z" w:initials="P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en-US"/>
        </w:rPr>
        <w:t>Quotation from website article: “Martin Luther King, Jr.”</w:t>
      </w:r>
    </w:p>
  </w:comment>
  <w:comment w:id="2" w:author="Parkland School District" w:date="2009-05-06T08:25:00Z" w:initials="P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en-US" w:val="en-US"/>
        </w:rPr>
        <w:t>Paraphrase from website article: “Martin Luther King, Jr.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05:00Z</dcterms:created>
  <dc:creator>Parkland School District</dc:creator>
  <dc:description/>
  <dc:language>en-US</dc:language>
  <cp:lastModifiedBy>Parkland School District</cp:lastModifiedBy>
  <dcterms:modified xsi:type="dcterms:W3CDTF">2009-05-06T12:26:00Z</dcterms:modified>
  <cp:revision>9</cp:revision>
  <dc:subject/>
  <dc:title>Writing the Body Paragraphs</dc:title>
</cp:coreProperties>
</file>